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C</w:t>
      </w:r>
    </w:p>
    <w:p>
      <w:pPr>
        <w:pStyle w:val="Normal"/>
        <w:rPr>
          <w:rFonts w:ascii="DejaVuSans;MS Mincho" w:hAnsi="DejaVuSans;MS Mincho" w:eastAsia="DejaVuSans;MS Mincho" w:cs="DejaVuSans;MS Mincho"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C - </w:t>
      </w:r>
      <w:r>
        <w:rPr>
          <w:rFonts w:eastAsia="DejaVuSans;MS Mincho" w:cs="DejaVuSans;MS Mincho"/>
          <w:b/>
          <w:sz w:val="20"/>
          <w:szCs w:val="20"/>
          <w:lang w:eastAsia="pl-PL"/>
        </w:rPr>
        <w:t>Pomoce do zajęć koła przyrodniczego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 komputerowy – przyroda typu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duROM Przyroda. Szkoła podstawowa - klasy 4, 5, 6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b równoważ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pl-PL"/>
              </w:rPr>
              <w:t>Blisko 900 zagadnień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prawie 300 filmów i animacj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167 nagrań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około 5000 zdjęć i ilustracj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943 ćwiczeń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prawie 2000 multimedialnych stro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80"/>
              <w:jc w:val="both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18 testów sprawdzających</w:t>
            </w:r>
          </w:p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 trawienny i zdrowe odżywianie program interaktyw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 xml:space="preserve">Program obejmuje: </w:t>
              <w:br/>
              <w:t>• ponad 30 stron do nauki z tekstem</w:t>
              <w:br/>
              <w:t>  i obrazkami</w:t>
              <w:br/>
              <w:t>• animację przetwarzania głównych składników</w:t>
              <w:br/>
              <w:t>  pokarmowych</w:t>
              <w:br/>
              <w:t>• 4 rodzaje ćwiczeń</w:t>
              <w:br/>
              <w:t>• w 5 wersjach językowych</w:t>
            </w:r>
          </w:p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ależnienia i groźne zjawiska cywilizacyjne - zestaw filmów DV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  <w:lang w:eastAsia="pl-PL"/>
              </w:rPr>
              <w:t>Zawartość zestawu: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pl-PL"/>
              </w:rPr>
              <w:t>„</w:t>
            </w:r>
            <w:r>
              <w:rPr>
                <w:rFonts w:cs="Times New Roman"/>
                <w:b/>
                <w:bCs/>
                <w:sz w:val="24"/>
                <w:szCs w:val="24"/>
                <w:lang w:eastAsia="pl-PL"/>
              </w:rPr>
              <w:t>ALKOHOLIZM - Mówię wam, nie warto!”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Czas nagrania: 12.51 min.</w:t>
              <w:br/>
              <w:t>Materiał filmowy może być znakomitą pomocą w przeprowadzeniu lekcji dotyczącej profilaktyki uzależnień.</w:t>
              <w:br/>
              <w:t xml:space="preserve">Jak wyrastają herosi? Opowiada Leszek Kuzaj, kierowca rajdowy. </w:t>
              <w:br/>
            </w:r>
            <w:r>
              <w:rPr>
                <w:rFonts w:cs="Times New Roman"/>
                <w:b/>
                <w:bCs/>
                <w:sz w:val="24"/>
                <w:szCs w:val="24"/>
                <w:lang w:eastAsia="pl-PL"/>
              </w:rPr>
              <w:t>„Wirtualne uzależnienie”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Czas nagrania: 21 minut</w:t>
              <w:br/>
              <w:t>Edukacyjny film "Wirtualne uzależnienie" to kolejna propozycja z serii UWAGA ŻYCIE, skierowana do uczniów, rodziców i wychowawców. Film dotyka istotnego dziś problemu wirtualnej rzeczywistości, która może okazać się niebezpieczna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 </w:t>
            </w:r>
            <w:r>
              <w:rPr>
                <w:rFonts w:cs="Times New Roman"/>
                <w:b/>
                <w:bCs/>
                <w:sz w:val="24"/>
                <w:szCs w:val="24"/>
                <w:lang w:eastAsia="pl-PL"/>
              </w:rPr>
              <w:t>„</w:t>
            </w:r>
            <w:r>
              <w:rPr>
                <w:rFonts w:cs="Times New Roman"/>
                <w:b/>
                <w:bCs/>
                <w:sz w:val="24"/>
                <w:szCs w:val="24"/>
                <w:lang w:eastAsia="pl-PL"/>
              </w:rPr>
              <w:t>Kolekcjonerzy mocnych wrażeń - dopalacze”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Czas nagrania: 18 minut</w:t>
              <w:br/>
              <w:t xml:space="preserve">"Kolekcjonerzy mocnych wrażeń - dopalacze" to kolejna propozycja filmu edukacyjnego z serii UWAGA ŻYCIE. </w:t>
              <w:br/>
              <w:t>Film porusza nagłaśniany od dłuższego czasu w mediach problem sięgania przez młodych ludzi po środki określone potocznie mianem dopalaczy.</w:t>
              <w:br/>
            </w:r>
            <w:r>
              <w:rPr>
                <w:rFonts w:cs="Times New Roman"/>
                <w:b/>
                <w:bCs/>
                <w:sz w:val="24"/>
                <w:szCs w:val="24"/>
                <w:lang w:eastAsia="pl-PL"/>
              </w:rPr>
              <w:t>„Anoreksja i bulimia”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  <w:t>Czas nagrania: 25 minut</w:t>
              <w:b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szkolna (kieszonkow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cyzyjna, elektroniczna waga kieszonkowa, w pełni przenośna o rozdzielczości 0,1 g i maks. obciążeniu 500 g. Posiada funkcję tarowania, kalibracji oraz liczenia ilości wagowo. Ta ostatnia funkcja polega na położeniu na szalce odliczonej ilości jednakowego asortymentu (np. 20 szt.), uruchomienia przyciskami trybu liczenia i wprowadzenie klawiszami ilości ułożonej na szalce (np. "20") i potwierdzenia; teraz dowolna ilość położonego na wadze asortymentu zostanie przeliczona i na wyświetlaczu wagi pojawi się ilość sztuk. Waga zasilana 2 bateriami AAA (1,5V) z funkcją automatycznego wyłączania po 30 sekundach "bezruchu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piramida zdrowego żywienia 2016r (80cm x 60c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piramida zdrowego żywienia (80cm x 60cm). Estetyczna i trwała tablica ścienna o grubości 5mm, przedstawiająca najnowszą piramidę zdrowego żywienia według zaleceń Instytutu Żywności i Żywienia (2016r)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do  reprezentowania  Wykonawcy)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DejaVuSans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4:00Z</dcterms:created>
  <dc:creator>Misiura Andrzej</dc:creator>
  <dc:description/>
  <cp:keywords/>
  <dc:language>en-US</dc:language>
  <cp:lastModifiedBy>GOM</cp:lastModifiedBy>
  <dcterms:modified xsi:type="dcterms:W3CDTF">2016-11-22T12:32:00Z</dcterms:modified>
  <cp:revision>4</cp:revision>
  <dc:subject/>
  <dc:title/>
</cp:coreProperties>
</file>